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872373664"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405629118"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